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6123"/>
        <w:gridCol w:w="3192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2"/>
          <w:szCs w:val="12"/>
          <w:lang w:val="en-US" w:eastAsia="en-US"/>
        </w:rPr>
      </w:pPr>
      <w:r>
        <w:rPr>
          <w:rFonts w:cs="Comic Sans MS" w:ascii="Comic Sans MS" w:hAnsi="Comic Sans MS"/>
          <w:b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114300</wp:posOffset>
            </wp:positionV>
            <wp:extent cx="1073785" cy="11004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14300</wp:posOffset>
            </wp:positionV>
            <wp:extent cx="1073785" cy="1100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ast du noch Lust, Plusaufgaben zu lösen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Dann viel Spaß! Und 15 Minuten sind genug!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Rechne morgen weiter!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90945" cy="7867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>, Bilder google Bildersuche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6:00Z</dcterms:created>
  <dc:creator>Kathrin</dc:creator>
  <dc:description/>
  <cp:keywords/>
  <dc:language>en-US</dc:language>
  <cp:lastModifiedBy>Kathrin Baumhof</cp:lastModifiedBy>
  <cp:lastPrinted>2008-12-18T16:38:00Z</cp:lastPrinted>
  <dcterms:modified xsi:type="dcterms:W3CDTF">2008-12-19T13:46:00Z</dcterms:modified>
  <cp:revision>2</cp:revision>
  <dc:subject/>
  <dc:title>D</dc:title>
</cp:coreProperties>
</file>